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Introduction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does this essay do to grab your atten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think that it is interesting?  If yes, why?  If no, what would you do?  (Be specific!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porting Paragraph #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in idea: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in how the example shows the main ide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porting Paragraph #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in idea: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in how the example shows the main ide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porting Paragraph #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in idea: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in how the example shows the main ide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hy did the author put their supporting paragraphs in this idea?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55:00Z</dcterms:created>
  <dc:creator>Carolynn</dc:creator>
  <dc:description/>
  <dc:language>en-US</dc:language>
  <cp:lastModifiedBy>Carolynn</cp:lastModifiedBy>
  <dcterms:modified xsi:type="dcterms:W3CDTF">2009-02-07T21:05:00Z</dcterms:modified>
  <cp:revision>1</cp:revision>
  <dc:subject/>
  <dc:title>Introduction: </dc:title>
</cp:coreProperties>
</file>